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 </w:t>
      </w:r>
      <w:r>
        <w:rPr>
          <w:color w:val="3366FF"/>
        </w:rPr>
        <w:t>Health-Related Fitness and Lifestyle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ognize that health-related fitness concepts are an integral part of a healthy lifesty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cognize that health-related fitness concepts are an integral part of a healthy lifesty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health-related fitness concepts impact physical activity and overall health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health-related fitness concepts impact physical activity and overall healt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  <w:r>
                              <w:rPr>
                                <w:b/>
                              </w:rPr>
                              <w:t>Frequency and Intensity of Exercise:</w:t>
                            </w:r>
                            <w:r>
                              <w:rPr/>
                              <w:t xml:space="preserve">  How often/how hard an individual works relates to health improv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4.9B: Analyze the effects of regular participation in moderate to vigorous physical activities in relation to adolescent health improv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  <w:szCs w:val="20"/>
                              </w:rPr>
                              <w:t>(Stress management, disease prevention, weight management)</w:t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  <w:r>
                        <w:rPr>
                          <w:b/>
                        </w:rPr>
                        <w:t>Frequency and Intensity of Exercise:</w:t>
                      </w:r>
                      <w:r>
                        <w:rPr/>
                        <w:t xml:space="preserve">  How often/how hard an individual works relates to health improv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4.9B: Analyze the effects of regular participation in moderate to vigorous physical activities in relation to adolescent health improv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FF0000"/>
                          <w:sz w:val="20"/>
                          <w:szCs w:val="20"/>
                        </w:rPr>
                        <w:t>(Stress management, disease prevention, weight management)</w:t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  <w:r>
                              <w:rPr>
                                <w:b/>
                              </w:rPr>
                              <w:t>Time and Type of Exercise:</w:t>
                            </w:r>
                            <w:r>
                              <w:rPr/>
                              <w:t xml:space="preserve">  How long the activity is performed and what kind of activity a person chooses affects overall healt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5.9D: Identify and describe the principles of training using appropriate vocabulary.</w:t>
                            </w:r>
                          </w:p>
                          <w:p>
                            <w:pPr>
                              <w:pStyle w:val="BodyText2"/>
                              <w:rPr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Cs w:val="20"/>
                              </w:rPr>
                              <w:t>(Specificity, overload, progression, aerobic/anaerobic, circuit/interval, repetition/s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  <w:r>
                        <w:rPr>
                          <w:b/>
                        </w:rPr>
                        <w:t>Time and Type of Exercise:</w:t>
                      </w:r>
                      <w:r>
                        <w:rPr/>
                        <w:t xml:space="preserve">  How long the activity is performed and what kind of activity a person chooses affects overall healt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.5.9D: Identify and describe the principles of training using appropriate vocabulary.</w:t>
                      </w:r>
                    </w:p>
                    <w:p>
                      <w:pPr>
                        <w:pStyle w:val="BodyText2"/>
                        <w:rPr>
                          <w:i/>
                          <w:i/>
                          <w:szCs w:val="20"/>
                        </w:rPr>
                      </w:pPr>
                      <w:r>
                        <w:rPr>
                          <w:i/>
                          <w:szCs w:val="20"/>
                        </w:rPr>
                        <w:t>(Specificity, overload, progression, aerobic/anaerobic, circuit/interval, repetition/s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much time should you rest between repetitions and/or sets when exercis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is duration of physical activity dependent on the health-related fitness componen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es self-esteem impact an individual’s physical activity choic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ow do the basic training principles affect physical activity performanc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much time should you rest between repetitions and/or sets when exercis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is duration of physical activity dependent on the health-related fitness componen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es self-esteem impact an individual’s physical activity choic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How do the basic training principles affect physical activity performan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2637790" cy="23926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y should heart rate determine exercise limi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 you determine the intensity of an activi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es the frequency of exercise promote a healthy lifestyl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y are the cardiovascular and respiratory systems directly related to intensity of exercise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8.4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y should heart rate determine exercise limi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 you determine the intensity of an activi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es the frequency of exercise promote a healthy lifestyl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y are the cardiovascular and respiratory systems directly related to intensity of exercise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Aerobic fitness, Stamina, Muscular strength, Flexibility, Muscular endurance, Speed, Agility, Balance, Coordination, Body Com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Aerobic fitness, Stamina, Muscular strength, Flexibility, Muscular endurance, Speed, Agility, Balance, Coordination, Body Com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808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 Principles of training, overload, progression, specificity, regularity, individuality, FITT Guideli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 Principles of training, overload, progression, specificity, regularity, individuality, FITT Guidelin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-294005</wp:posOffset>
                </wp:positionV>
                <wp:extent cx="2637790" cy="882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-23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-294005</wp:posOffset>
                </wp:positionV>
                <wp:extent cx="2637790" cy="804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35pt;mso-wrap-distance-left:9.05pt;mso-wrap-distance-right:9.05pt;mso-wrap-distance-top:0pt;mso-wrap-distance-bottom:0pt;margin-top:-23.1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86995</wp:posOffset>
                </wp:positionV>
                <wp:extent cx="3323590" cy="1609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ight room/Strength Training  (CAMS S.???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inforce FITT princip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tness St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26.7pt;mso-wrap-distance-left:9.05pt;mso-wrap-distance-right:9.05pt;mso-wrap-distance-top:0pt;mso-wrap-distance-bottom:0pt;margin-top:6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ight room/Strength Training  (CAMS S.???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inforce FITT princip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tness Sta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7</w:t>
    </w:r>
    <w:r>
      <w:rPr>
        <w:vertAlign w:val="superscript"/>
      </w:rPr>
      <w:t>th</w:t>
    </w:r>
    <w:r>
      <w:rPr/>
      <w:t xml:space="preserve">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8:47:00Z</dcterms:created>
  <dc:creator>fickeeli</dc:creator>
  <dc:description/>
  <dc:language>en-US</dc:language>
  <cp:lastModifiedBy>mcclucry</cp:lastModifiedBy>
  <dcterms:modified xsi:type="dcterms:W3CDTF">2011-08-09T18:47:00Z</dcterms:modified>
  <cp:revision>2</cp:revision>
  <dc:subject/>
  <dc:title>Topic:  Fundamental Movement Concepts and Integrated Movement</dc:title>
</cp:coreProperties>
</file>